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DCO Library Committee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FT Minutes</w:t>
      </w:r>
    </w:p>
    <w:p>
      <w:pPr>
        <w:pStyle w:val="Normal"/>
        <w:jc w:val="center"/>
        <w:rPr/>
      </w:pPr>
      <w:r>
        <w:rPr/>
        <w:t>11/16/12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sz w:val="24"/>
        </w:rPr>
        <w:t>In attendance: Deeth Ellis, Carolyn Markuson, Wellesley; Leslie Kmiec, Lincoln-Sudbury; Robin Cicchetti, Concord-Carlisle; Kathy May, Lucy Clerkin, Sandra Roby, Waltham; Lorraine Sousa, Lucille Beeth, Weston; Nancy Rote, Lincol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istrict sharing/concern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ng audiobooks is proving challenging as they are device dependent.  Members have found a lack of content material in either eBooks or audio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yn (?) mentioned that they are looking at Calibre (</w:t>
      </w:r>
      <w:r>
        <w:rPr>
          <w:rStyle w:val="HTMLCite"/>
          <w:b/>
          <w:bCs/>
        </w:rPr>
        <w:t>calibre</w:t>
      </w:r>
      <w:r>
        <w:rPr>
          <w:rStyle w:val="HTMLCite"/>
        </w:rPr>
        <w:t xml:space="preserve">-ebook.com/about)  </w:t>
      </w:r>
      <w:r>
        <w:rPr>
          <w:rStyle w:val="HTMLCite"/>
          <w:i w:val="false"/>
        </w:rPr>
        <w:t xml:space="preserve">a free, open-source tool to </w:t>
      </w:r>
      <w:r>
        <w:rPr/>
        <w:t xml:space="preserve">manage all of digital content. </w:t>
      </w:r>
    </w:p>
    <w:p>
      <w:pPr>
        <w:pStyle w:val="Normal"/>
        <w:numPr>
          <w:ilvl w:val="0"/>
          <w:numId w:val="1"/>
        </w:numPr>
        <w:rPr/>
      </w:pPr>
      <w:r>
        <w:rPr/>
        <w:t>Members are looking for something as easy as Amazon for managing. Overdrive works pretty well - can set up time of loan.</w:t>
      </w:r>
    </w:p>
    <w:p>
      <w:pPr>
        <w:pStyle w:val="Normal"/>
        <w:numPr>
          <w:ilvl w:val="0"/>
          <w:numId w:val="1"/>
        </w:numPr>
        <w:rPr/>
      </w:pPr>
      <w:r>
        <w:rPr/>
        <w:t>Some people are purchasing books through Follett - MP3 license from Follett - unlimit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rraine is using Audible.com. Allows downloading to 4 devices – she is thinking of allowing students to bring in device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ommon Core Discussion </w:t>
      </w:r>
    </w:p>
    <w:p>
      <w:pPr>
        <w:pStyle w:val="Normal"/>
        <w:rPr/>
      </w:pPr>
      <w:r>
        <w:rPr/>
        <w:t xml:space="preserve">Lorraine - working with 10 students in a Reader Advisory group. They are working to identify content books at different level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rolyn said it is important with all the move to leveling that students are recommended books that stretch them. </w:t>
      </w:r>
    </w:p>
    <w:p>
      <w:pPr>
        <w:pStyle w:val="Normal"/>
        <w:numPr>
          <w:ilvl w:val="0"/>
          <w:numId w:val="2"/>
        </w:numPr>
        <w:rPr/>
      </w:pPr>
      <w:r>
        <w:rPr/>
        <w:t>Deeth mentioned Mark Aronson’s article in the most recent SLJ. He suggests that teachers have students  compare books on the same topic – helps with the comparison skill in Common Core and understanding of bia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ndra said her district is pushing persuasive writing - Kids Infobits, points of view. They are working on getting students to work on Opposing Views - know that there is an emphasis on that at the middle sch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lesley is upgrading their science collections. Got a $10K grant for elementary schools collections. They are trying to figure out how to add titles in to the required work in litera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t of the books now have Common Core material built in. Members agreed that teachers are so overwhelmed not much discussion – initiative fatig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ucy said that in Waltham, the Common Core has helped to focus student goals in her conversations with teach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rraine - purchased science eBooks, shared with teachers through Follett.  Others mentioned that there are non-fiction, simultaneous eBooks available through Gale, ABC-Clio, Marshall Cavendis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bin noted that there is a desire for students to have better skills in selecting articles and resources. She and her staff help support the need for research ski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rriculum mapping is a useful tool – Atlas is being used in Concord (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arson offers good webinars on reading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/>
        <w:t xml:space="preserve">Sandra said that Waltham is seeing the need for consistent curriculum across schools.  She recommended the Revere public school’s website: </w:t>
      </w:r>
      <w:hyperlink r:id="rId2">
        <w:r>
          <w:rPr>
            <w:rStyle w:val="InternetLink"/>
            <w:sz w:val="24"/>
          </w:rPr>
          <w:t>http://www.revereps.mec.edu/?page_id=45</w:t>
        </w:r>
      </w:hyperlink>
      <w:r>
        <w:rPr>
          <w:color w:val="000000"/>
          <w:sz w:val="24"/>
        </w:rPr>
        <w:t xml:space="preserve">, select Curriculum link:  </w:t>
      </w:r>
      <w:hyperlink r:id="rId3">
        <w:r>
          <w:rPr>
            <w:rStyle w:val="InternetLink"/>
            <w:sz w:val="24"/>
          </w:rPr>
          <w:t>https://sites.google.com/site/rhspacingguide/reading-literature/literature/cite-textual-evidence-to-support-analysis-of-the-text</w:t>
        </w:r>
      </w:hyperlink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Presentation by </w:t>
      </w:r>
      <w:r>
        <w:rPr>
          <w:rFonts w:cs="Georgia" w:ascii="Georgia" w:hAnsi="Georgia"/>
          <w:b/>
          <w:color w:val="000000"/>
          <w:sz w:val="28"/>
          <w:szCs w:val="28"/>
        </w:rPr>
        <w:t>Leslie Bermel, Junior Library Guild</w:t>
      </w:r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rFonts w:cs="Georgia" w:ascii="Georgia" w:hAnsi="Georgia"/>
          <w:color w:val="000000"/>
          <w:sz w:val="20"/>
          <w:szCs w:val="20"/>
        </w:rPr>
        <w:t>1-800-325-9558 ext. 5247</w:t>
      </w:r>
    </w:p>
    <w:p>
      <w:pPr>
        <w:pStyle w:val="Normal"/>
        <w:rPr>
          <w:rFonts w:ascii="Georgia" w:hAnsi="Georgia" w:cs="Georgia"/>
          <w:color w:val="0000FF"/>
          <w:sz w:val="20"/>
          <w:szCs w:val="20"/>
        </w:rPr>
      </w:pPr>
      <w:hyperlink r:id="rId4">
        <w:r>
          <w:rPr>
            <w:rStyle w:val="InternetLink"/>
            <w:rFonts w:cs="Georgia" w:ascii="Georgia" w:hAnsi="Georgia"/>
            <w:sz w:val="20"/>
            <w:szCs w:val="20"/>
          </w:rPr>
          <w:t>www.juniorlibraryguild.com</w:t>
        </w:r>
      </w:hyperlink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</w:rPr>
      </w:pPr>
      <w:r>
        <w:rPr>
          <w:rFonts w:cs="Georgia" w:ascii="Georgia" w:hAnsi="Georgia"/>
          <w:b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Junior Library Guild deals with new releases only. </w:t>
      </w:r>
    </w:p>
    <w:p>
      <w:pPr>
        <w:pStyle w:val="Normal"/>
        <w:numPr>
          <w:ilvl w:val="0"/>
          <w:numId w:val="3"/>
        </w:numPr>
        <w:rPr/>
      </w:pPr>
      <w:r>
        <w:rPr/>
        <w:t>Lucille and Nancy are subscribers – they like the book choices and that they are all reviewed books, and feel that it helps them to stay current.</w:t>
      </w:r>
    </w:p>
    <w:p>
      <w:pPr>
        <w:pStyle w:val="Normal"/>
        <w:numPr>
          <w:ilvl w:val="0"/>
          <w:numId w:val="3"/>
        </w:numPr>
        <w:rPr/>
      </w:pPr>
      <w:r>
        <w:rPr/>
        <w:t>Flat price - one book a month per level you choose. $14 per tit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ereps.mec.edu/?page_id=45" TargetMode="External"/><Relationship Id="rId3" Type="http://schemas.openxmlformats.org/officeDocument/2006/relationships/hyperlink" Target="https://sites.google.com/site/rhspacingguide/reading-literature/literature/cite-textual-evidence-to-support-analysis-of-the-text" TargetMode="External"/><Relationship Id="rId4" Type="http://schemas.openxmlformats.org/officeDocument/2006/relationships/hyperlink" Target="http://www.juniorlibraryguil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9:40:00Z</dcterms:created>
  <dc:creator>Rick Atkins</dc:creator>
  <dc:description/>
  <cp:keywords/>
  <dc:language>en-US</dc:language>
  <cp:lastModifiedBy>Rick Atkins</cp:lastModifiedBy>
  <dcterms:modified xsi:type="dcterms:W3CDTF">2012-11-26T19:41:00Z</dcterms:modified>
  <cp:revision>3</cp:revision>
  <dc:subject/>
  <dc:title>Library Committee  11/16/12</dc:title>
</cp:coreProperties>
</file>